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96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TI – Colégio Tia Ivo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8210" cy="694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isciplina: Química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érie:</w:t>
            </w:r>
            <w:r>
              <w:rPr/>
              <w:t xml:space="preserve"> 1° Ano</w:t>
            </w:r>
            <w:r>
              <w:rPr>
                <w:b/>
              </w:rPr>
              <w:t xml:space="preserve">   Turma: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is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ezado(a) Aluno(a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 xml:space="preserve">Confira na lista abaixo, as atividades pendentes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As atividades pendentes deverão ser entregues até o dia: 10/04/2008. Após está data não será mais aceito os trabalhos (exceto os casos especiais: atestado médico, etc).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4"/>
        <w:gridCol w:w="41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uno(a)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Pendência(s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ário Miguel Kessler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ader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Lígia Caroline de M. dos Santos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tividade II e Cader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Maria Gabriella Cunha Silv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tividade II e Cader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Mariana Almeida de Farias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tividade I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Rafaelly Souza Gonçalves 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tividade II e Cader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aphael Souza Golçalves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tividade II e Cader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ayanne Larissa de Lima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tividade II e Cader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hais Silva Gomes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tividade I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haywanna Lenna Sales Rabelo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tividade II e Cader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hiago Couto Bonfim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tividade II e Cader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Brígida Carvalho Rodrigues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tividade II e Cader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Letícia Nunes de Araújo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tividade II e Caderno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Matheus 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tividade I; Atividade II e Cadern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Em caso de perca da folha de exercícios, acesse o endereço eletrônico (</w:t>
      </w:r>
      <w:hyperlink r:id="rId3">
        <w:r>
          <w:rPr>
            <w:rStyle w:val="InternetLink"/>
            <w:b/>
          </w:rPr>
          <w:t>www.ctitemquimica.cjb.net</w:t>
        </w:r>
      </w:hyperlink>
      <w:r>
        <w:rPr/>
        <w:t>) e faça o download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4"/>
          <w:sz w:val="28"/>
          <w:szCs w:val="28"/>
        </w:rPr>
        <w:t xml:space="preserve">Prova – 2° Chamada – Dia: </w:t>
      </w:r>
      <w:r>
        <w:rPr>
          <w:b/>
          <w:spacing w:val="4"/>
          <w:sz w:val="30"/>
          <w:szCs w:val="30"/>
        </w:rPr>
        <w:t>10/04/2008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 xml:space="preserve">Prova de Recuperação Bimestral – Dia: </w:t>
      </w:r>
      <w:r>
        <w:rPr>
          <w:b/>
          <w:spacing w:val="4"/>
          <w:sz w:val="30"/>
          <w:szCs w:val="30"/>
        </w:rPr>
        <w:t>17/04/2008</w:t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f. NEW CRISTIAN TEIXEIRA DA SILVA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titemquimica.cjb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7:58:00Z</dcterms:created>
  <dc:creator>Cliente</dc:creator>
  <dc:description/>
  <cp:keywords/>
  <dc:language>en-US</dc:language>
  <cp:lastModifiedBy>Cliente</cp:lastModifiedBy>
  <dcterms:modified xsi:type="dcterms:W3CDTF">2008-04-07T20:19:00Z</dcterms:modified>
  <cp:revision>7</cp:revision>
  <dc:subject/>
  <dc:title/>
</cp:coreProperties>
</file>